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A: l_idx LIKE sy-tabi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D TABLE l_t_range WITH KE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fieldname = 'CALDAY'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_idx = sy-tabix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Local itab to call ZREAD_TVARV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A: BEGIN OF itab_values OCCURS 1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 STRUCTURE tvarv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A: END OF itab_valu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Local date for calcula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a: tmp_date like sy-datu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_subrc =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Get dates from TVARV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LL FUNCTION 'ZREAD_TVARV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PORT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me           = 'BW_INFOPACK_TEST'  "&lt;-- your TVARVC ent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_values       = itab_valu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EP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me_not_found =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S         = 2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sy-subrc &lt;&gt; 0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_subrc = 1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DI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Read the 1st line and fill in the selection for 0CALDA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OP AT itab_valu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_t_range-sign = itab_values-sign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_t_range-option = itab_values-opti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_t_range-low = itab_values-low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l_t_range-high = itab_values-high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DIFY l_t_range INDEX l_idx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IF sy-subrc &lt;&g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ERROR!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_subrc =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L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  Update the dates for the next run (in internal tab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_date = itab_values-high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_date = tmp_date + 1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tab_values-low = tmp_dat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mp_date = tmp_date + 13.     "Add 14 days (2 week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tab_values-high = tmp_date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ODIFY itab_valu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NDIF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IT.    "Reading only the first line!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DLOO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Update the dates for the next run (in TVARVC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LL FUNCTION 'ZWRITE_TVARV'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TABLE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t_values         = itab_valu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XCEPTIONS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able_to_create =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unable_to_update = 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name_empty       = 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mmit_failed    = 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THERS           = 5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sy-subrc &lt;&gt; 0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  ERROR!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_subrc = 3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DIF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3:49:00Z</dcterms:created>
  <dc:creator>Eric Hartshorn</dc:creator>
  <dc:description/>
  <dc:language>en-US</dc:language>
  <cp:lastModifiedBy>Eric Hartshorn</cp:lastModifiedBy>
  <dcterms:modified xsi:type="dcterms:W3CDTF">2004-05-11T13:49:00Z</dcterms:modified>
  <cp:revision>2</cp:revision>
  <dc:subject/>
  <dc:title>  DATA: l_idx LIKE sy-tabix</dc:title>
</cp:coreProperties>
</file>